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Balinka Község Önkormányzata 2018. évi közbeszerzési terve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1639"/>
        <w:gridCol w:w="1515"/>
        <w:gridCol w:w="1743"/>
        <w:gridCol w:w="2119"/>
        <w:gridCol w:w="2561"/>
        <w:gridCol w:w="3187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 közbeszerzés tárgya (elnevezése) és mennyisége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A közbeszerzé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becsült érték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(nettó Ft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Irányadó eljárásrend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Tervezett eljárási típu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Időbeli ütemezés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z eljárás megindításának, illetve a közbeszerzés megvalósításának tervezett időpontj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 szerződés teljesítésének várható időpontja vagy a szerződés időtartama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color w:val="000000"/>
                <w:sz w:val="22"/>
                <w:szCs w:val="22"/>
              </w:rPr>
              <w:t>I. Árubeszerzé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alinka - Fenntartható települési közlekedésfejlesztés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67.900.000,- 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zeti eljárásren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bt. 115. § szerinti eljá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. I-II. negyedév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. III-IV. negyedé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Nem.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. Szolgáltatás megrendelé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IV. Építési koncesszi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Szolgáltatási koncesszi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alinka, 2018. ……………………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3206" w:type="dxa"/>
        <w:jc w:val="left"/>
        <w:tblInd w:w="10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éninger László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33:00Z</dcterms:created>
  <dc:creator>Kri</dc:creator>
  <dc:description/>
  <dc:language>en-US</dc:language>
  <cp:lastModifiedBy>Laszlo</cp:lastModifiedBy>
  <dcterms:modified xsi:type="dcterms:W3CDTF">2018-02-13T14:33:00Z</dcterms:modified>
  <cp:revision>2</cp:revision>
  <dc:subject/>
  <dc:title/>
</cp:coreProperties>
</file>