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inka Község Polgármestere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054 Balinka, Petőfi S. u. 34.</w:t>
      </w:r>
    </w:p>
    <w:p>
      <w:pPr>
        <w:pStyle w:val="Normal"/>
        <w:pBdr>
          <w:bottom w:val="single" w:sz="12" w:space="1" w:color="000000"/>
        </w:pBdr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.22/411-506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Ó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nyezet állapotáról az 1995. évi LIII. törvény 46.§ e) pontjában kapott felhatalmazás alapján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gszabályi háttér:</w:t>
      </w:r>
      <w:r>
        <w:rPr>
          <w:rFonts w:cs="Times New Roman" w:ascii="Times New Roman" w:hAnsi="Times New Roman"/>
          <w:sz w:val="24"/>
          <w:szCs w:val="24"/>
        </w:rPr>
        <w:t xml:space="preserve"> A környezet védelmének általános szabályairól szóló 1995. évi LIII. törvény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öntési forma:</w:t>
      </w:r>
      <w:r>
        <w:rPr>
          <w:rFonts w:cs="Times New Roman" w:ascii="Times New Roman" w:hAnsi="Times New Roman"/>
          <w:sz w:val="24"/>
          <w:szCs w:val="24"/>
        </w:rPr>
        <w:t xml:space="preserve"> Sima döntés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készítésben részt vett:</w:t>
      </w:r>
      <w:r>
        <w:rPr>
          <w:rFonts w:cs="Times New Roman" w:ascii="Times New Roman" w:hAnsi="Times New Roman"/>
          <w:sz w:val="24"/>
          <w:szCs w:val="24"/>
        </w:rPr>
        <w:t xml:space="preserve"> Fidrich Tamásné jegyző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jogszabály értelmében az önkormányzat elemzi, értékeli a környezet állapotát, illetékességi területén, és arról szükség szerint, de legalább évente egyszer tájékoztatja a lakosságot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jogszabályi kötelezettségnek eleget téve az alábbi tájékoztatót terjesztem a képviselő-testület elé megvitatásra, melyet követően a helyi honlapon, a helyi újságban és a hivatal hirdetőtábláján történő kifüggesztéssel teszünk eleget a lakosság tájékoztatásáról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rnyezet védelmének általános szabályairól szóló törvény preambuluma lényegre törően megfogalmazza, hogy a környezeti értékeink a nemzeti vagyon része, melynek megőrzése, védelme, minőségének javítása alapfeltétele az élővilág, az ember egészsége, életminősége szempontjából. Ennek elmulasztása mind a jelene generáció egészségét, mind a jövő generációjának létét, számos faj fennmaradását veszélyeztetheti. Ezek a mondatok minden itt élő emberre egységes felelősséget róna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alinka </w:t>
      </w:r>
      <w:r>
        <w:rPr>
          <w:rFonts w:cs="Times New Roman" w:ascii="Times New Roman" w:hAnsi="Times New Roman"/>
          <w:sz w:val="24"/>
          <w:szCs w:val="24"/>
        </w:rPr>
        <w:t>a Közép-dunántúli középhegység északkeleti peremén, a Gaja-patak völgyében található. Éghajlati jellemzőit befolyásolja a Bakony domborzata és erdősűrűsége. A napsütéses órák száma az országos átlag tartományában mozog, viszont az átlagos évi csapadék mennyisége a környező területeken mért értékeket meghaladja. A meteorológiai viszonyokra jellemző, hogy gyakran fordulnak elő heves záporok és zivatarok, illetőleg az elhúzódó téli időszak kedvezőtlenül hat a talajvízháztartásra, jellemző a belvíz megjelenés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vel a település a Bakony keleti részén található, tehát dombvidéken fekszik, területe meredek dombokkal, szűk, nagyesésű völgyekkel szabdalt, aminek köszönhetően a nagy intenzitású felhőszakadások során a csapadék rövid idő alatt összegyűlik és gyorsan lefolyik a területen, amely természeti károkozáshoz veze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akony jelenléte pozitív dologként is említhető, hiszen ennek következtében hatalmas erdőkkel vagyunk körülvéve, melyek a levegő tisztaságát, oxigén dússágát biztosítják az itt lakók szám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 közelében lévő szénbánya 2003-ban véglegesen bezárt, így annak természeti környezetünket érintő hatásai megszűntek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 is az a környezetvédelem? Melyek is azok a tevékenységek, amelyekkel ezt meg tudjuk tenni és melyek azok a tevékenységek, melyeket nem szabad megtenni annak érdekében, hogy közvetlen környezetünk állapota ne romoljon tovább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környezetvédele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yan tevékenységek és intézkedések összessége, amelyeknek célja a környezet veszélyeztetésének, károsításának, szennyezésének megelőzése, a kialakult károk mérséklése vagy megszüntetése, a károsító tevékenységet megelőző állapot helyreállí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űkebb környezetünk, </w:t>
      </w:r>
      <w:r>
        <w:rPr>
          <w:rFonts w:cs="Times New Roman" w:ascii="Times New Roman" w:hAnsi="Times New Roman"/>
          <w:b/>
          <w:sz w:val="24"/>
          <w:szCs w:val="24"/>
        </w:rPr>
        <w:t xml:space="preserve">Balinka </w:t>
      </w:r>
      <w:r>
        <w:rPr>
          <w:rFonts w:cs="Times New Roman" w:ascii="Times New Roman" w:hAnsi="Times New Roman"/>
          <w:sz w:val="24"/>
          <w:szCs w:val="24"/>
        </w:rPr>
        <w:t>illetékességi területét áttekintve ide sorolhatjuk a környezet tisztasága, csapadékvíz elvezetése, a kommunális szennyvízkezelés, gyűjtés elvezetés, tisztítás, a kommunális hulladékkezelés, légszennyezés, zaj és rezgésvédelem, helyi közlekedésszervezés, ivóvízellátás, energiagazdálkodás, zöldterület gazdálkodás és a feltételezhető rendkívüli környezetveszélyeztetés elhárításának és a környezetkárosodások csökkentésére vonatkozó feladatok ellátása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rnyezet tisztasága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rendelkezik köztisztasági rendelettel, melyben a hétköznapi élet szabályait fekteti le a környezetünk tisztántartása érdekében.  E szerint az ingatlan tulajdonosa/használója köteles az ingatlana előtt húzódó járda, árok és közterületi szakaszt egészen az útpadkáig fagytól, hótól, hulladéktól mentesíteni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területeinket – terek, parkok, játszóterek – rendeltetésszerűen használni, s használat során azt óvni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nnyvíz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 két része (Balinka, Mecsér) 100 %-ban csatornahálózattal ellátott, a Bánya telep helyi szennyvíztisztítóval rendelkezik, a MÁV lakótelepen nincs csatornahálózat és tisztító sem. A gerinchálózatra való rákötés viszont nem teljes körű, mert a terepviszonyok miatt Balinkán pár ingatlannál csak helyi átemelővel lenne lehetséges. Annak a néhány ingatlannak a tulajdonosa, amelyek a lehetőség ellenére sem kötöttek rá a rendszerre, talajterhelési díj fizetésére kötelezett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gatlanok közcsatornára történő rákötésének kötelezése átkerült a járási hivatalhoz, így azok felülvizsgálata már meg is kezdődött a településen. Akik a műszakilag rendelkezésre álló közcsatornára nem kötnek rá, kötelezve lesznek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ulladékgazdálkodás: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agja a Közép-Duna Vidéke Hulladékgazdálkodási Önkormányzati Társulásnak, melynek keretében biztosítja a hulladékgazdálkodási feladatait. A Társulással kötött közszolgáltatási szerződés alapján a Depónia Kft. (Székesfehérvár) biztosítja a település egész területén a hulladékszállítási feladatokat, melynek igénybevétele minden hasznosított ingatlan tekintetében KÖTELEZŐ!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évtől változott és bővült a szolgáltatás rendszere, beindult a házhoz menő szelektív hulladékgyűjtés lehetősége, valamint a korábban egységes lomtalanítás rendszere szintén egyénivé, a szolgáltatást igénybevevő igényeihez igazodóvá vált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ntén 2014-től ruhagyűjtő konténerek kihelyezésével ennek a hulladékcsoportnak a gyűjtése is megoldottá vált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égszennyezés, zaj és rezgésvédelem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 a település területén, sem annak közvetlen környezetében nem működik olyan ipari tevékenység, amely levegőnket szennyezné, zajjal, rezgéssel az itt élők nyugalmát zavarná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i közlekedés szervezése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ülésünk nagyságából adódóan helyi tömegközlekedéssel nem rendelkezünk, a helyközi autóbusz járatok száma megfelelően alkalmazkodik az iskolába és munkába járáshoz. A kistérségi polgármesterek évente egyeztetésen vesznek részt a buszjáratok összehangolása tárgyában. Jól funkcionál a közösségi közlekedés elősegítése tárgyú pályázati forrásból kihelyezett menetrend kijelző tábla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óvízellátás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 belterületi részén az ivóvíz ellátás 100%-osan elérhető, azaz minden ingatlan ráköthető a vízvezeték hálózatra. Az ivóvíz minősége megfelelő, keménysége lényegesen csökkent a bánya bezárását követően megváltozott vízvételi hely miatt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öldterület gazdálkodás: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 arányaiban magas zöldterületi felületekkel rendelkezik, amely gondozása - a természeti szépsége mellett - évről-évre egyre nagyobb problémát jelent. Két segédmunkás alkalmazásával igyekszünk zöldterületeinket gondozni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padékvíz elvezetés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tulajdonosnak, a saját ingatlanán keletkezett csapadékvizet úgy kell elvezetnie az árokba, annak hiányában telkén összegyűjteni, hogy az ne jusson át a szomszédos ingatlanba, abban kárt ne tegyen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 település természeti adottságaiból kifolyólag dimbes-dombos, így esőzések idején napi bosszúságot okoznak a lakók egymásnak azzal, hogy nem figyelnek oda kellőképen a vízelvezetésre. Az árok hiánya nem jelenti azt, hogy az ingatlanról a csapadékvíz szabadon áramolhat az alacsonyabb szinten lévő ingatlan kertjébe, udvarába, rosszabb esetben házába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inka, 2018. december 6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Wéninger László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 TERVEZET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alinka Község Önkormányzat Képviselő-testülete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 környezet védelmének általános szabályairól szóló 1995. évi LIII. törvény 46.§</w:t>
      </w:r>
    </w:p>
    <w:p>
      <w:pPr>
        <w:pStyle w:val="Normal"/>
        <w:spacing w:lineRule="auto" w:line="240" w:before="0" w:after="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.) pontjában kapott feladatkörében eljárva Balinka környezeti állapotáról szóló tájékoztatót a határozat melléklete szerinti előterjesztés alapján elfogadja.</w:t>
      </w:r>
    </w:p>
    <w:p>
      <w:pPr>
        <w:pStyle w:val="Normal"/>
        <w:spacing w:lineRule="auto" w:line="240" w:before="0" w:after="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ívja a jegyzőt, hogy ezen tájékoztatót tegye közzé az önkormányzat hivatalos honlapján, a hivatal hirdetőtábláján, valamint jelentesse meg a helyi újságban</w:t>
      </w:r>
    </w:p>
    <w:p>
      <w:pPr>
        <w:pStyle w:val="Normal"/>
        <w:spacing w:lineRule="auto" w:line="240" w:before="0" w:after="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jegyző</w:t>
      </w:r>
    </w:p>
    <w:p>
      <w:pPr>
        <w:pStyle w:val="Normal"/>
        <w:spacing w:lineRule="auto" w:line="240" w:before="0" w:after="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haladéktalanu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12:00Z</dcterms:created>
  <dc:creator>jegyző</dc:creator>
  <dc:description/>
  <cp:keywords/>
  <dc:language>en-US</dc:language>
  <cp:lastModifiedBy>Mártika</cp:lastModifiedBy>
  <dcterms:modified xsi:type="dcterms:W3CDTF">2018-12-06T11:56:00Z</dcterms:modified>
  <cp:revision>4</cp:revision>
  <dc:subject/>
  <dc:title/>
</cp:coreProperties>
</file>