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alinka Község 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Balinka, Petőfi S. u. 34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el:22/411-50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  <w:t>E L Ő T E R J E S Z T É 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az önkormányzat 2019. évi munkatervének meghatározásá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z Önkormányzat éves munkaterve alapján tervezhetően látja el munkáját, hozza meg döntéseit a képviselő-testületi ülésein. A munkatervben meghatározottakon túl, az előre nem látható feladtok megoldására, az újonnan megalkotott, vagy módosított jogszabályokban, az önkormányzatra háruló többlet döntések meghozatala céljából rendkívüli ülés keretében járhat el a képviselő-testület, vagy munkatervét kiegészíthe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lenleg rendelkezésünkre álló adatok alapján az alábbi munkaterv javaslatot terjesztem a képviselő-testület elé megvitatás és kiegészítés céljábó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Balinka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/2018. (XII…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  <w:sz w:val="24"/>
          <w:szCs w:val="24"/>
        </w:rPr>
        <w:t>Balinka község Önkormányzat Képviselő-testülete az önkormányzat 2019. évre vonatkozó munka és üléstervét megtárgyalva az alábbiak szerint fogadja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8"/>
      </w:tblGrid>
      <w:tr>
        <w:trPr>
          <w:trHeight w:val="1398" w:hRule="atLeast"/>
        </w:trPr>
        <w:tc>
          <w:tcPr>
            <w:tcW w:w="903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36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4F6228"/>
                <w:sz w:val="28"/>
                <w:szCs w:val="28"/>
              </w:rPr>
              <w:t>Balinka Község Önkormányzat Képviselő-testületének</w:t>
            </w:r>
          </w:p>
          <w:p>
            <w:pPr>
              <w:pStyle w:val="Normal"/>
              <w:spacing w:lineRule="auto" w:line="240" w:before="36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4F6228"/>
                <w:sz w:val="28"/>
                <w:szCs w:val="28"/>
              </w:rPr>
              <w:t>2019. évi munka és ülésterve</w:t>
            </w:r>
          </w:p>
          <w:p>
            <w:pPr>
              <w:pStyle w:val="Normal"/>
              <w:spacing w:lineRule="auto" w:line="240" w:before="0" w:after="60"/>
              <w:ind w:left="-228" w:hanging="0"/>
              <w:jc w:val="center"/>
              <w:rPr>
                <w:rFonts w:ascii="Arial" w:hAnsi="Arial" w:cs="Arial"/>
                <w:b/>
                <w:b/>
                <w:bCs/>
                <w:smallCaps/>
                <w:color w:val="4F6228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color w:val="4F6228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munkaprogramból adódó feladato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.) Költségvetések elkészítése, a település működtetésével kapcsolatos döntések meghozatala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Önkormányzati tulajdonú ingatlanok értékesítése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3.) Beszámolók, értékelések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 xml:space="preserve">a) a szociális és gyermekjóléti feladatok ellátásának értékelése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b) a Művelődési Házak és bennük működő községi könyvtárak működésének értékelése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a Közös önkormányzati hivatal fenntartásával kapcsolatos beszámol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4.) A jogszabályi kötelezettség alapján feladat a határidős jelentések, beszámolók megtárgyalása, különös tekintettel a féléves, háromnegyed-éves beszámolóra, a zárszámadásra és pénzmaradvány elszámolásra, valamint a következő év költségvetési koncepciójár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5.)A község közbiztonsági helyzetéről a körzeti megbízott évente tájékoztatja a képviselő-testülete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épviselő-testületi ülések állandó témái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Napirend tárgyalása előtt témák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Tájékoztató az elmúlt ülést követő fontosabb eseményekről, lejárt határidejű határozatok végrehajtásáról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olgármester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Beszámoló az átruházott hatáskörben hozott döntésekről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olgármester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Tájékoztató a képviselő-testület és feladat-és hatáskörét érinti új jogszabályokról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Előadó:</w:t>
      </w:r>
      <w:r>
        <w:rPr>
          <w:rFonts w:cs="Arial" w:ascii="Arial" w:hAnsi="Arial"/>
          <w:sz w:val="24"/>
          <w:szCs w:val="24"/>
        </w:rPr>
        <w:t xml:space="preserve">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)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bejelentések között, illetőleg a napirend után tárgyalandó témák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</w:t>
        <w:tab/>
        <w:t xml:space="preserve">Felvilágosítás kérés (interpelláció) előzőleg írásban benyújtott előterjesztés alapján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</w:t>
        <w:tab/>
        <w:t xml:space="preserve">Különböző tájékoztatók és egyéb témák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)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i ülések megtartására – esetleges rendkívüli eseményeket kivéve – a hónap utolsó péntek. Kezdő időpontja: reggel 8 óra. </w:t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nyilvános testületi üléseket - szükség szerint - zárt ülések követik. A zárt ülések keretében tárgyalja a képviselő-testület a Magyarország helyi önkormányzatairól szóló törvény 46. § (2) bekezdésében feltüntetett eseteket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A képviselő-testület évente július 1-jétől augusztus 15-ig munkaterv szerinti ülést nem tart. Rendkívüli események, döntési kényszerek esetén rendkívüli ülés összehívására kerül sor.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Balinka, Bakonycsernye és Nagyveleg Önkormányzataina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yüttes ülése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Bakonycsernyei Közös Önkormányzati Hivatal és a Gajamenti Önkormányzati Társulás közös fenntartásából adódó döntéseket a tagi önkormányzatok együttes ülésen fogadhatják el. A polgármesterek az együttes ülés időpontját közösen tűzik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a képviselő-testületek nem összevont ülés keretében döntenek az érintett napirendi pontokról, úgy a jegyző köteles mind testület részére azonos tartalmú előterjesztést készí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munkaterv nyilvánossága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A jegyző gondoskodik arról, hogy a munkaterv nyilvánossága biztosított legyen, a terv elfogadását követően a www.balinka.hu önkormányzatunk honlapján, valamint a Bakonycsernyei Közös Önkormányzati Hivatal Balinkai Kirendeltségén közzéteszi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épviselő-testület ülésterve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24"/>
          <w:szCs w:val="24"/>
        </w:rPr>
        <w:t>A fenti munkaterv alapján Balinka Község Önkormányzat Képviselő-testületének 2019. évi ülésterve a következő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i ülések napirendi tervezetére, a napirendi pontok sorrendjére a polgármester tesz javaslatot. A testületi ülés napirendi ügyeinek előkészítésért felelős a jegyző, közreműködik a napirendi pont tárgya szerinti előadó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NUÁ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árgyalandó napirendi ponto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Köztisztviselők teljesítményértékelésének alapjául szolgáló célkitűzések meghatároz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/ Nemzetiségi önkormányzattal kötött megállapodás felülvizsgál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/ A polgármester 2019. évi szabadságütemezésének jóváhagyá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lőterjesztő: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/ Polgármesteri illetmény meghatároz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BRUÁ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árgyalandó napirendi pont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/ Tájékoztató a Községi Könyvtár és Művelődési ház 2018. évi működ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Jelentés az önkormányzati képviselők vagyonnyilatkozat tételi kötelezettségének teljesítéséről, a KOMA adatbázisban történő szereplés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/ Javaslat az Önkormányzat 2019. évi költségvetésének meghatározásá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4./ Javaslat az önkormányzat saját bevételek, valamint adósságot keletkezető ügyleteiből eredő fizetési kötelezettségeinek meghatározására a költségvetési évet követő 3 évre várható összeg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5./ Javaslat az MTKT társulás működéséhez történő hozzájárulás meghatároz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6./ Beszámoló a civil szervezetek részére nyújtott támogatások felhasznál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7./ Aktuális ügy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ÁRCIU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árgyalandó napirendi pontok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./ Tájékoztató a település közbiztonsági helyzetéről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./ Az önkormányzat 2019. évi közbeszerzési tervének jóváhagyás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ÁPRILI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árgyalandó napirendi pont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/ Az önkormányzat 2018. évi költségvetés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./ Az önkormányzat 2018. évi gazdálkodásáról szóló beszámoló megtárgyalás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3./ Tájékoztató az önkormányzat vagyonkimutatásáról a vagyonállapotról Mötv. 110. § (2) bekezdése alapjá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/Tájékoztató a 2018. évi belső ellenőrzés megállapításairól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/ Aktuális ügy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ÁJU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árgyalandó napirendi pont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/ Beszámoló az önkormányzat 2018. évi gyermekvédelmi és gyermekjóléti feladatainak ellá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/ Aktuális ügy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ÚNIU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Aktuális ügy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pviselő-testületi ülés időpontja:</w:t>
        <w:tab/>
        <w:t>2019. július-augusztus: szükség szerint aktuális ügy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EPTEMB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árgyalandó napirendi pont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/ Az önkormányzat 2019. évi költségvetés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/ Az önkormányzat 2019. évi gazdálkodásának ½ féléves teljesítéséről szóló tájékoztató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/ Aktuális ügy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TÓB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árgyalandó napirendi pontok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./ 2020. évre vonatkozó belső ellenőrzési terv jóváhagyás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/ Az önkormányzat 2019. évi költségvetés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/ Az önkormányzat 2019. évi gazdálkodásáról szóló ¾ éves tájékoztató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4./ Aktuális ügy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VEMB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árgyalandó napirendi ponto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/ Az önkormányzat helyi adórendeleteinek felülvizsg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Jegyzői beszámoló az adóztatási tevékenység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/ Önkormányzati lakások lakbérrendeletének felülvizsg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/ Temetői díjak felülvizsg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/ Lakosság tájékoztatója a környezet állapot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6./ Polgármesteri beszámoló a Társulásokban végzett tevékenység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/ Tájékoztató az önkormányzat költségvetési, költségvetés teljesítési és szakmai tevékenységének bemutatására, értékelésére vonatkozó adatok közzététel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/ Aktuális ügy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EMB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árgyalandó napirendi pontok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./ A 2020. évre vonatkozó munkaterv meghatározásár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./ Tájékoztató az önkormányzati képviselő választópolgárokkal való kapcsolattartási kötelezettsége, valamint képviselői tevékenységéről szóló tájékoztatási kötelezettsége teljesítéséről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terjesztő: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/ Aktuális ügy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Képviselő-testület az éves KÖZMEGHALLGATÁS időpontját április hónapban határozza meg, napja pedig a költségvetési tervezet összeállításának függvényében kerül meghatároz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inka, 2018. december 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Wéninger Lászl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04:00Z</dcterms:created>
  <dc:creator>jegyző</dc:creator>
  <dc:description/>
  <cp:keywords/>
  <dc:language>en-US</dc:language>
  <cp:lastModifiedBy>Mártika</cp:lastModifiedBy>
  <cp:lastPrinted>2016-01-13T14:10:00Z</cp:lastPrinted>
  <dcterms:modified xsi:type="dcterms:W3CDTF">2018-12-06T10:15:00Z</dcterms:modified>
  <cp:revision>4</cp:revision>
  <dc:subject/>
  <dc:title/>
</cp:coreProperties>
</file>