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csernyei Közös Önkormányzati Hivatal Jegyzője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56 Bakonycsernye, Rákóczi u. 83.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22/413-001</w:t>
      </w:r>
    </w:p>
    <w:p>
      <w:pPr>
        <w:pStyle w:val="Normal"/>
        <w:pBdr>
          <w:bottom w:val="single" w:sz="12" w:space="1" w:color="000000"/>
        </w:pBdr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pm.bakonycsernye@morterseg.hu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általános iskola felvételi körzethatárainak véleményezésére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gszabályi háttér:</w:t>
      </w:r>
      <w:r>
        <w:rPr>
          <w:rFonts w:cs="Times New Roman" w:ascii="Times New Roman" w:hAnsi="Times New Roman"/>
          <w:sz w:val="24"/>
          <w:szCs w:val="24"/>
        </w:rPr>
        <w:t xml:space="preserve"> Nemzeti köznevelésről szóló 2011. évi CXC. törvény valamint a nevelési, oktatási intézmények működéséről és a köznevelési intézmények névhasználatáról szóló 20/2012. (VII.31.) EMMI rendelet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 hivatkozott törvény értelmében a Kormányhivatal határozza meg és teszi közzé az általános iskolák felvételi és működési körzetei, s az EMMI rendelet értelmében ennek megállapításához a járási hivatal január 15-ig tájékoztatja a települési önkormányzatokat a kijelölt körzetek tervezetéről. Az önkormányzat a véleményéről február 15-ig tájékoztatja a járási hivatalt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leménynek tartalmaznia kell, hogy a településen lakóhellyel, ennek hiányában tartózkodási hellyel rendelkező hátrányos helyzetű általános iskolába járó gyermek létszámát, intézményi bontásban (tehát ki hova jár iskolába)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nevelési-oktatási intézmény van a településen.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vasolja-e a felvételi körzethatár módosítását, és ha igen akkor miképpen, illetve egyet ért-e a jelenlegivel. 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a kötelezettségnek eleget téve az alábbi határozat tervezetet terjesztem a Tisztelt Képviselő-testület elé véleményezésre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 TERVEZET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linka Község Önkormányzat Képviselő-testülete a nevelési, oktatási intézmények működéséről és a köznevelési intézmények névhasználatáról szóló 20/2012. (VII.31.) EMMI rendelet 24.§ (1) bekezdésében kapott véleményezési jogával élve az alábbi álláspontot alakítja ki: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inka közigazgatási területén lévő nevelési-oktatási intézmény nincs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inka község közigazgatási területén élő hátrányos helyzetű gyermekek száma: 3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ből a</w:t>
      </w:r>
    </w:p>
    <w:p>
      <w:pPr>
        <w:pStyle w:val="Normal"/>
        <w:numPr>
          <w:ilvl w:val="0"/>
          <w:numId w:val="1"/>
        </w:numPr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ltalános Iskola és Alapfokú Művészeti Intézménybe (8056 Bakonycsernye, Rákóczi u. 83.) járó hátrányos helyzetű gyermekek száma: 0</w:t>
      </w:r>
    </w:p>
    <w:p>
      <w:pPr>
        <w:pStyle w:val="Normal"/>
        <w:numPr>
          <w:ilvl w:val="0"/>
          <w:numId w:val="1"/>
        </w:numPr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ajki Általános Iskolába (Bodajk, …..) járó hátrányos helyzetű gyermekek száma: 3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nem javasolja az iskolai felvételi és működési körzethatárának módosítását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jegyző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 2019. február 15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Fidrich Tamásné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29:00Z</dcterms:created>
  <dc:creator>jegyző</dc:creator>
  <dc:description/>
  <cp:keywords/>
  <dc:language>en-US</dc:language>
  <cp:lastModifiedBy>Mártika</cp:lastModifiedBy>
  <dcterms:modified xsi:type="dcterms:W3CDTF">2019-01-17T09:45:00Z</dcterms:modified>
  <cp:revision>7</cp:revision>
  <dc:subject/>
  <dc:title/>
</cp:coreProperties>
</file>