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Előzetes hatásvizsgálat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alinka Község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....../2019 (... ...) önkormányzati rendele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9. évi költségvetésről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szóló tervezethez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Előzetes hatásvizsgá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 §-a alapján, mint a fenti jogszabály előkészítője az alábbi előzetes hatásvizsgálatot végeztem el a szabályozás várható következményeiről, melyről most tájékoztatom a képviselő-testület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hatásai: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a) társadalmi, gazdasági, költségvetési hatás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- társadalmi hatása: nem jelentős,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- gazdasági hatása: nem jelentős,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- költségvetési hatása: jelentős, a rendelet maga határozza meg a 2019. évi költségvetést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b) környezeti és egészségi következmények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- nincsenek,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c) adminisztratív terheket befolyásoló hatások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- a hivatalnak el kell látnia a költségvetéssel kapcsolatos információszolgáltatási feladatokat,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- könyvelni kell az eredeti előirányzatokat, nyomon kell követni az év közbeni előirányzat módosítások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 jogszabály megalkotásának szükségessége, a jogalkotás elmaradásának várható következményei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a rendelet megalkotása kötelező, 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- a rendelet elmaradásának következménye a jogszabály alkotás elmulasztása miatti törvényességi észrevétel leh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jogszabály alkalmazásához szükséges feltételek: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- a személyi feltétel: rendelkezésre áll. A pénzügyi területen kollégák a feladatot el tudják látni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- szervezeti feltétel: rendelkezésre áll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tárgyi feltétel: rendelkezésre áll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- pénzügyi feltétel: rendelkezésre ál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 Indoklás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2019. évi költségvetésről szóló helyi rendelet megalkotásának céljai a következők: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- az önkormányzat számára előírt rendeletalkotási kötelezettségnek való megfelelés,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meghatározásra kerüljenek az önkormányzat 2019. évi gazdálkodásának kerete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rendeletnek nincs európai uniós joggal kapcsolatos összehangolási és egyeztetési vonatkozá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. Véleményeztetés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rendelet tervezetet kötelező véleményeztetési kötelezettség nem terhel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elt: Balinka, 2019.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40" w:leader="none"/>
          <w:tab w:val="right" w:pos="9000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tabs>
          <w:tab w:val="clear" w:pos="709"/>
          <w:tab w:val="center" w:pos="73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40:00Z</dcterms:created>
  <dc:creator>Varga Katalin</dc:creator>
  <dc:description/>
  <cp:keywords/>
  <dc:language>en-US</dc:language>
  <cp:lastModifiedBy>admin</cp:lastModifiedBy>
  <cp:lastPrinted>2011-10-21T08:55:00Z</cp:lastPrinted>
  <dcterms:modified xsi:type="dcterms:W3CDTF">2019-02-14T09:53:00Z</dcterms:modified>
  <cp:revision>3</cp:revision>
  <dc:subject/>
  <dc:title>……………………</dc:title>
</cp:coreProperties>
</file>