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Cs/>
        </w:rPr>
        <w:t>Balinka Község Polgármestere</w:t>
      </w:r>
    </w:p>
    <w:p>
      <w:pPr>
        <w:pStyle w:val="Normal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8054 Balinka, Petőfi S. u. 34.</w:t>
      </w:r>
    </w:p>
    <w:p>
      <w:pPr>
        <w:pStyle w:val="Normal"/>
        <w:jc w:val="center"/>
        <w:rPr>
          <w:rFonts w:ascii="Times New Roman" w:hAnsi="Times New Roman" w:cs="Times New Roman"/>
          <w:bCs/>
        </w:rPr>
      </w:pPr>
      <w:hyperlink r:id="rId2">
        <w:r>
          <w:rPr>
            <w:rStyle w:val="InternetLink"/>
            <w:rFonts w:cs="Times New Roman" w:ascii="Times New Roman" w:hAnsi="Times New Roman"/>
            <w:bCs/>
          </w:rPr>
          <w:t>Tel:22/411-601</w:t>
        </w:r>
      </w:hyperlink>
    </w:p>
    <w:p>
      <w:pPr>
        <w:pStyle w:val="Normal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ELŐTERJESZTÉ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A Balinka Község Önkormányzat Képviselő-testülete, valamint a Német Nemzetiségi Önkormányzat között köttetett megállapodás felülvizsgálatár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  <w:u w:val="single"/>
        </w:rPr>
        <w:t>Jogszabályi háttér:</w:t>
      </w:r>
      <w:r>
        <w:rPr>
          <w:rFonts w:cs="Times New Roman" w:ascii="Times New Roman" w:hAnsi="Times New Roman"/>
          <w:bCs/>
        </w:rPr>
        <w:t xml:space="preserve"> A nemzetiségek jogairól szóló 2011. évi CLXXIX. törvény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nemzetiségek jogairól szóló 2011. évi CLXXIX. törvény (Nektv.) 80. §-a értelmében A helyi önkormányzat a helyi nemzetiségi önkormányzat részére - annak székhelyén - biztosítja az önkormányzati működés személyi és tárgyi feltételeit, továbbá gondoskodik a működéssel kapcsolatos végrehajtási feladatok ellátásáról. Ezen kötelezettségének teljesítése érdekében a helyi önkormányzat harminc napon belül biztosítja a rendeltetésszerű helyiséghasználatot, valamint a helyiséghasználatra, a további feltételek biztosítására és a feladatok ellátására vonatkozóan megállapodást köt a helyi nemzetiségi önkormányzattal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megkötött megállapodást általános választás esetén az alakuló ülést követő harminc napon belül felül kell vizsgálni továbbá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minden év január 31-ig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korábban megkötött megállapodás teljes mértékben lefedi a települési önkormányzat és a nemzetiségi önkormányzat között felmerülő kötelezettségeket, így annak módosítását nem javasolom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HATÁROZAT TERVEZET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Balinka Község Önkormányzat Képviselő-testülete az Önkormányzat és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a Német Nemzetiségi Önkormányzat között köttetet megállapodást felülvizsgálata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annak rendelkezésein nem módosí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Felelős: polgármester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Határidő: azonnal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Wéninger László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polgármester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Listaszerbekezds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HATÁROZAT TERVEZET</w:t>
      </w:r>
    </w:p>
    <w:p>
      <w:pPr>
        <w:pStyle w:val="Normal"/>
        <w:jc w:val="both"/>
        <w:rPr>
          <w:rFonts w:ascii="Times New Roman" w:hAnsi="Times New Roman" w:cs="Times New Roman"/>
          <w:bCs/>
          <w:u w:val="single"/>
        </w:rPr>
      </w:pPr>
      <w:r>
        <w:rPr>
          <w:rFonts w:cs="Times New Roman" w:ascii="Times New Roman" w:hAnsi="Times New Roman"/>
          <w:bCs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 xml:space="preserve">Bakonycsernye Község Önkormányzat Képviselő-testülete, mint a Bakonycsernye közigazgatási területén működő, a </w:t>
      </w:r>
      <w:r>
        <w:rPr>
          <w:rFonts w:cs="Times New Roman" w:ascii="Times New Roman" w:hAnsi="Times New Roman"/>
        </w:rPr>
        <w:t xml:space="preserve">Móri Többcélú Kistérségi Társulása által fenntartott Zengő Óvoda Egységes Óvoda- Bölcsőde beiratkozási időpontjának a Társulási Tanácsa a nevelési-oktatási intézmények működéséről és a köznevelési intézmények névhasználatáról szóló 20/2012. (VIII.31.) EMMI rendelet 20.§ (1) bekezdése alapján történő meghatározását az alábbiak szerint </w:t>
      </w:r>
      <w:r>
        <w:rPr>
          <w:rFonts w:cs="Times New Roman" w:ascii="Times New Roman" w:hAnsi="Times New Roman"/>
          <w:u w:val="single"/>
        </w:rPr>
        <w:t>tudomásul vesz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Óvodában:</w:t>
        <w:tab/>
        <w:t xml:space="preserve">2 éves kortól </w:t>
        <w:tab/>
        <w:t>(bölcsődés), 3-5 éves korú gyermekek részére (óvodás)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>2015. április 16-17. (csütörtök-péntek) 8.00 órától 17.00 óráig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enntartó az óvodai beiratkozások idejét 2015. március 17-ig nyilvánosságra hozz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Határidő</w:t>
      </w:r>
      <w:r>
        <w:rPr>
          <w:rFonts w:cs="Times New Roman" w:ascii="Times New Roman" w:hAnsi="Times New Roman"/>
          <w:b/>
        </w:rPr>
        <w:t>:</w:t>
      </w:r>
      <w:r>
        <w:rPr>
          <w:rFonts w:cs="Times New Roman" w:ascii="Times New Roman" w:hAnsi="Times New Roman"/>
        </w:rPr>
        <w:t xml:space="preserve"> 2015. március 17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elős: polgármester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konycsernye, 2015. március 13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>Turi Balázs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>polgármester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aszerbekezds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aszerbekezds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aszerbekezds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aszerbekezds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1417" w:right="1417" w:gutter="0" w:header="0" w:top="113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tel:22/411-601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0:10:00Z</dcterms:created>
  <dc:creator>jegyző</dc:creator>
  <dc:description/>
  <dc:language>en-US</dc:language>
  <cp:lastModifiedBy>Kri</cp:lastModifiedBy>
  <dcterms:modified xsi:type="dcterms:W3CDTF">2015-03-16T10:10:00Z</dcterms:modified>
  <cp:revision>2</cp:revision>
  <dc:subject/>
  <dc:title/>
</cp:coreProperties>
</file>