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aszerbekezds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melléklet a …./2015.(III…...) rendelethez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Lakásfenntartási célú települési támogatás megállapításához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 oszlop</w:t>
        <w:tab/>
        <w:tab/>
        <w:tab/>
        <w:tab/>
        <w:tab/>
        <w:tab/>
        <w:t>B oszlop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érelmező jövedelme/hó/fő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kásfenntartási célú támogat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ssze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edülálló esetén                         Család eseté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aszerbekezds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8.500 Ft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00 Ft/hó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00 Ft/hó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501 – 40.000 F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00 Ft/hó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00 Ft/hó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01 – 50.000 F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00 Ft/hó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00 Ft/hó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5040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3. melléklet a …./2015.(III…..) rendelethez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ógyszertámogatás célú települési támogatás megállapításához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 oszlop</w:t>
        <w:tab/>
        <w:tab/>
        <w:tab/>
        <w:tab/>
        <w:tab/>
        <w:tab/>
        <w:t>B oszlop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érelmező jövedelme/hó/fő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yógyszertámogatás célú támogat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ssze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edülálló esetén                         Család eseté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8.500 Ft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0 Ft/hó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0 Ft/hó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501 – 40.000 F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0 Ft/hó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0 Ft/hó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01 – 50.000 F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0 Ft/hó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00 Ft/hó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001 – 75.000 F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00 Ft/hó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00 Ft/hó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5. melléklet a …/2015.(III…) rendelethez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dkívüli települési támogatás megállapításához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A oszlop</w:t>
        <w:tab/>
        <w:tab/>
        <w:tab/>
        <w:tab/>
        <w:tab/>
        <w:t xml:space="preserve">           B oszlop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érelmező jövedelme/hó/fő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ámogatás össze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aszerbekezds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8.500 Ft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0 Ft/h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501 – 57.000 F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00 Ft/h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9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6:11:00Z</dcterms:created>
  <dc:creator>windows</dc:creator>
  <dc:description/>
  <dc:language>en-US</dc:language>
  <cp:lastModifiedBy>Kri</cp:lastModifiedBy>
  <cp:lastPrinted>2015-02-19T10:12:00Z</cp:lastPrinted>
  <dcterms:modified xsi:type="dcterms:W3CDTF">2015-03-19T16:11:00Z</dcterms:modified>
  <cp:revision>2</cp:revision>
  <dc:subject/>
  <dc:title/>
</cp:coreProperties>
</file>