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Balinka Község Polgármestere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054 Balinka, Petőfi S. u. 34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l:22/411-506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Móri Többcélú Kistérségi Társulás által fenntartott Zengő Óvoda Egységes Óvoda- Bölcsőde 2015/2016 nevelési év beiratkozási időpontjának tudomásul vétel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Jogszabályi háttér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evelési, oktatási intézmények működéséről és a köznevelési intézmények névhasználatáról szóló 20/2012.(VIII.31.) sz. EMMI rendelet 20.§ (1) bek. alapján a Móri Többcélú Kistérségi Társulás, mint a Zengő Óvoda Egységes Óvoda - Bölcsőde fenntartója meghatározza az óvodai beiratkozások időpontját. Ezt a fenntartó minden településen köteles nyilvánosságra hozni a jelentkezést megelőző 30 nappa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mzeti köznevelésről szóló 2011. évi CXC. tv. 45. § (1) bekezdése szerint minden gyermek köteles az intézményes nevelés-oktatásban részt venni, tankötelezettségét teljesíteni. A gyermek 3. életévének betöltése után óvodai nevelésben részes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óri Többcélú Kistérségi Társulás Tanácsa a fenntartásban lévő Zengő Óvoda Egységes Óvoda- Bölcsőde beíratási időpontjának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. április 16-17. (csütörtök-péntek) 8.00 órától 17.00 óráig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ja minden intézmény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tartó az óvodai beiratkozás idejét 30 nappal (2015. március 17-én) a beiratkozás előtt a szülők részére nyilvánosságra hozza.</w:t>
      </w:r>
    </w:p>
    <w:p>
      <w:pPr>
        <w:pStyle w:val="Normal"/>
        <w:rPr/>
      </w:pPr>
      <w:r>
        <w:rPr>
          <w:rFonts w:cs="Times New Roman" w:ascii="Times New Roman" w:hAnsi="Times New Roman"/>
        </w:rPr>
        <w:t>A hirdetmény tartalmazza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i felvételről, az óvodai jogviszony létestéséről, a nevelési év meghatározásáról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i beiratkozás időpontjának meghatározásáról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 óvodai beíratáshoz szükséges köziratokról, dokumentumokról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áztatási kötelezettség nem teljesítése esetén alkalmazható jogkövetkezményekről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egráltan nevelhető sajátos nevelési igényű gyermekek óvodai felvételéről, a nevelésükről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pító okiratuk szerint jogosult óvodákról és elérhetőségükről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 felvételi körzetéről szóló tájékoztatást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i felvételről meghozott döntés közlésének határnapját, amely legkésőbb a beiratkozásra kiírt utolsó határnapot követő huszonegyedik munkanap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rvoslati eljárás szabályait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ATÁROZAT TERVEZET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Balinka  Község Önkormányzat Képviselő-testülete, mint a Bakonycsernye közigazgatási területén is működő, a </w:t>
      </w:r>
      <w:r>
        <w:rPr>
          <w:rFonts w:cs="Times New Roman" w:ascii="Times New Roman" w:hAnsi="Times New Roman"/>
        </w:rPr>
        <w:t xml:space="preserve">Móri Többcélú Kistérségi Társulása által fenntartott Zengő Óvoda Egységes Óvoda- Bölcsőde beiratkozási időpontjának a Társulási Tanácsa a nevelési-oktatási intézmények működéséről és a köznevelési intézmények névhasználatáról szóló 20/2012. (VIII.31.) EMMI rendelet 20.§ (1) bekezdése alapján történő meghatározását az alábbiak szerint </w:t>
      </w:r>
      <w:r>
        <w:rPr>
          <w:rFonts w:cs="Times New Roman" w:ascii="Times New Roman" w:hAnsi="Times New Roman"/>
          <w:u w:val="single"/>
        </w:rPr>
        <w:t>tudomásul ves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Óvodában:</w:t>
        <w:tab/>
        <w:t xml:space="preserve">2 éves kortól </w:t>
        <w:tab/>
        <w:t>(bölcsődés), 3-5 éves korú gyermekek részére (óvodás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015. április 16-17. (csütörtök-péntek) 8.00 órától 17.00 órá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tartó az óvodai beiratkozások idejét 2015. március 17-ig nyilvánosságra ho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2015. március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alinka, 2015. március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Wéninger LÁszl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1:00Z</dcterms:created>
  <dc:creator>jegyző</dc:creator>
  <dc:description/>
  <dc:language>en-US</dc:language>
  <cp:lastModifiedBy>Kri</cp:lastModifiedBy>
  <dcterms:modified xsi:type="dcterms:W3CDTF">2015-03-16T10:11:00Z</dcterms:modified>
  <cp:revision>2</cp:revision>
  <dc:subject/>
  <dc:title/>
</cp:coreProperties>
</file>