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akonycsernyei Közös Önkormányzati Hivatal Jegyzője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056 Bakonycsernye, Rákóczi u. 83.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hyperlink r:id="rId2">
        <w:r>
          <w:rPr>
            <w:rStyle w:val="InternetLink"/>
            <w:rFonts w:cs="Times New Roman" w:ascii="Times New Roman" w:hAnsi="Times New Roman"/>
            <w:bCs/>
          </w:rPr>
          <w:t>Tel:22/413-001</w:t>
        </w:r>
      </w:hyperlink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-mail:pm.bakonycsernye@morterseg.hu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15/2016. tanítási évre vonatkozó általános iskolai beiratkozási időről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Jogszabályi háttér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nevelési, oktatási intézmények működéséről és a köznevelési intézmények névhasználatáról szóló 20/2012.(VIII.31.) sz. EMMI rendel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általános iskola 2013. január 1-től már nem az önkormányzat, illetve a Kistérségi Társulás fenntartása alatt áll, így a beiratkozási időszakot sem a képviselő-testület határozza meg, hanem Klebelsberg Intézményfenntartó Központtal történt egyeztetést követően a Kormányhivat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. Simon László kormánymegbízott úr hirdetményében az általános iskolai beiratkozás időpontját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5. április 16-án 8-19 óráig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5. április 17-én 8-18 óráig határozta meg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beiratkozási időpontról készült hirdetményt a Fejér Megyei Kormányhivatal hivatalos honlapján közzé tette, továbbá írott formában részemre megküldte, mely alapján a képviselő-testületet tájékoztattam, továbbá a hirdetményt a balinka.hu honlapon, továbbá a hivatal hirdetőtábláján megjelentett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tájékoztatom szíves tudomásul vételét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HATÁROZAT TERVEZET</w:t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Balinka Község Önkormányzat Képviselő-testülete, a Fejér Megyei Kormányhivatal által meghatározott, 2015/2016. tanítási évre vonatkozó általános iskolai beiratkozás időpontjáról szóló tájékoztatót </w:t>
      </w:r>
      <w:r>
        <w:rPr>
          <w:rFonts w:cs="Times New Roman" w:ascii="Times New Roman" w:hAnsi="Times New Roman"/>
        </w:rPr>
        <w:t>tudomásul ves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atáridő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2015. március 1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alinka, 2015. március 1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Fidrich Tamásné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22/413-0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8:00Z</dcterms:created>
  <dc:creator>jegyző</dc:creator>
  <dc:description/>
  <dc:language>en-US</dc:language>
  <cp:lastModifiedBy>Kri</cp:lastModifiedBy>
  <dcterms:modified xsi:type="dcterms:W3CDTF">2015-03-16T10:08:00Z</dcterms:modified>
  <cp:revision>2</cp:revision>
  <dc:subject/>
  <dc:title/>
</cp:coreProperties>
</file>