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eastAsia="hu-HU"/>
        </w:rPr>
        <w:t>6.melléklet a …/2015.(III…) rendelethez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RENDKÍVÜLI TELEPÜLÉSI TÁMOGATÁS IRÁNTI KÉRELEM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relmező neve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………………………………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ületési neve : .……………………….……………………………………………………….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nyja neve: ………………………………………….    Családi állapota:…………………….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ületési helye: …………………………………. Ideje: ………..év……..…….hó……….nap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AJ száma: ……....………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Lakóhely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…………………………….………………(település)…..........…………………………………. (út/utca/tér/köz) …..………. szá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Tartózkodási helye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………………….…. (település), .........…………………………………. út/utca/tér/köz …..…… szám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fonszám/elérhetőség (kitöltése önkéntes): …………………………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rendkívüli települési támogatás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tLeast" w:line="269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69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  <w:lang w:eastAsia="hu-HU"/>
        </w:rPr>
        <w:t>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létfenntartás veszélyeztetése esetén az átmenetileg nehéz </w:t>
      </w:r>
      <w:r>
        <w:rPr>
          <w:rFonts w:cs="Times New Roman" w:ascii="Times New Roman" w:hAnsi="Times New Roman"/>
          <w:color w:val="000000"/>
          <w:sz w:val="24"/>
          <w:szCs w:val="24"/>
        </w:rPr>
        <w:t>anyagi helyzetbe került személy vagy család kiadásainak mérséklésére, amennyiben nyugdíj-, jövedelem-, illetve egyéb ellátás kifizetésének megszűnése, késlekedése miatt, vagy alkalmanként jelentkező, nem várt többletkiadásokhoz, bűncselekmény elszenvedése, különösen a válsághelyzetben lévő várandós anya gyermekének megtartásához, iskoláztatáshoz, a gyermek fogadásának előkészítéséhez, a nevelésbe vett gyermek családjával való kapcsolattartásához, a gyermek családba való visszakerülésének elősegítéséhez kapcsolódó kiadások mérséklése,</w:t>
      </w:r>
    </w:p>
    <w:p>
      <w:pPr>
        <w:pStyle w:val="Normal"/>
        <w:spacing w:lineRule="atLeast" w:line="269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69"/>
        <w:ind w:left="360" w:hanging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hu-HU"/>
        </w:rPr>
        <w:t>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emi kár elhárításához kapcsolódó kiadások enyhítése,</w:t>
      </w:r>
    </w:p>
    <w:p>
      <w:pPr>
        <w:pStyle w:val="Normal"/>
        <w:spacing w:lineRule="atLeast" w:line="269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69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□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elhunyt személy eltemettetésének költségeihez való hozzájárulás </w:t>
      </w:r>
    </w:p>
    <w:p>
      <w:pPr>
        <w:pStyle w:val="Normal"/>
        <w:spacing w:lineRule="atLeast" w:line="269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69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att kérem megállapítani</w:t>
      </w:r>
    </w:p>
    <w:p>
      <w:pPr>
        <w:pStyle w:val="Normal"/>
        <w:spacing w:lineRule="atLeast" w:line="23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3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(Kérjük a megfelelőt X-el jelölje)</w:t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Kijelentem, hogy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hu-HU"/>
        </w:rPr>
        <w:t>életvitelszerűen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080" w:hanging="0"/>
        <w:jc w:val="left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Symbol" w:cs="Symbol" w:ascii="Symbol" w:hAnsi="Symbol"/>
          <w:iCs/>
          <w:color w:val="000000"/>
          <w:sz w:val="24"/>
          <w:szCs w:val="24"/>
          <w:lang w:eastAsia="hu-HU"/>
        </w:rPr>
        <w:t>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hu-HU"/>
        </w:rPr>
        <w:t>l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akóhelyemen</w:t>
      </w:r>
    </w:p>
    <w:p>
      <w:pPr>
        <w:pStyle w:val="Normal"/>
        <w:spacing w:lineRule="auto" w:line="240"/>
        <w:ind w:left="108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Symbol" w:cs="Symbol" w:ascii="Symbol" w:hAnsi="Symbol"/>
          <w:color w:val="000000"/>
          <w:sz w:val="24"/>
          <w:szCs w:val="24"/>
          <w:lang w:eastAsia="hu-HU"/>
        </w:rPr>
        <w:t>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artózkodási helyemen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artózkodom.</w:t>
      </w:r>
    </w:p>
    <w:p>
      <w:pPr>
        <w:pStyle w:val="Normal"/>
        <w:spacing w:lineRule="auto" w:line="240" w:before="0" w:after="120"/>
        <w:ind w:left="900" w:hanging="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(kérjük  a megfelelőt X-el jelölje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ámogatás folyósítását, amennyiben bankszámlára kéri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lavezető pénzintézet megnevezése: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énzforgalmi számlaszáma: ................................-.....................................-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Kérelmező családtagjainak személyi adatai: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64"/>
        <w:gridCol w:w="1710"/>
        <w:gridCol w:w="1226"/>
        <w:gridCol w:w="2340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Né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Születési év, hó, na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Anyja nev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Rokoni kapcsol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TAJ szám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hu-HU"/>
        </w:rPr>
        <w:t>Kérelmező és családtagjai nettó havi jövedelme(i):</w:t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800"/>
      </w:tblGrid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15"/>
                <w:szCs w:val="15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A jövedelem típu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A kérelmező jövedel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Házastárs (élettárs) jövedel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Gyermek jövedelme</w:t>
            </w:r>
          </w:p>
        </w:tc>
      </w:tr>
      <w:tr>
        <w:trPr>
          <w:trHeight w:val="8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unkaviszonyból, munkavégzésre irányuló egyéb jogviszonyból származó nettó jövedelem és táppénz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yugdíj, nyugdíjszerű ellá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állalkozásból származó nettó jövede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 gyermek ellátásához és gondozásához kapcsolódó támogatások (különösen: GYED, GYES, GYET, családi pótlék, gyermektartásdíj, árvaellátá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ormányzat és</w:t>
            </w:r>
            <w:r>
              <w:rPr>
                <w:rFonts w:eastAsia="Times New Roman" w:cs="Times New Roman" w:ascii="Times New Roman" w:hAnsi="Times New Roman"/>
                <w:sz w:val="20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llami foglalkoztatási szerv által folyósított rendszeres pénzbeli ellátás (álláskeresési járadék, rendszeres szociális segély, bérpótló juttatás stb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nettó jövedelem (alkalmi munk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lef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left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 nettó jövede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Egy főre jutó havi családi nettó jövedelem a kérelem benyújtását megelőző hónapban: ……………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hu-HU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 Ft.</w:t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3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hu-HU"/>
        </w:rPr>
        <w:t>Kérjük, ide azokat az okokat, krízishelyzeteket írja le, amivel kérelmét indokolj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..…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Dátum: …………………………………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……………………………..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 xml:space="preserve">  </w:t>
        <w:tab/>
        <w:t xml:space="preserve">      kérelmező aláírása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u-HU"/>
        </w:rPr>
        <w:t>Nyilatkozat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Különélésről és gyerektartásró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ulírott büntetőjogi felelősségem tudatában kijelentem, hogy gyermekemet/gyermekeimet egyedülállóként nevelem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ázastársamtól/élettársamtól  ……….………..  óta különélek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ülönélő házastársam/élettársam lakcíme: …………………………………………………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Gyermekem/gyermekeim után havi ……………………….. Ft, gyerektartásdíjat kapok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 a különélő szülő nem fizet tartásdíj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annak oka, mit tet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agy mit szándékozik tenni annak érdekében - határidő megjelölésével, amely határidő elmulasztása esetén kérelmét el kell utasítani  -, hogy a különélő szülő is hozzájáruljon a gyermek tartásáho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udomásul veszem, hogy a 2004. évi CLX. törvény 51.§ (5) bekezdésben foglaltak szerint az ügyfél, vagy képviselője, aki rosszhiszeműen az ügy szempontjából jelentős valótlan tényt állít, eljárási bírsággal sújtható.</w:t>
      </w:r>
    </w:p>
    <w:p>
      <w:pPr>
        <w:pStyle w:val="Normal"/>
        <w:spacing w:lineRule="auto" w:line="240"/>
        <w:ind w:left="4956" w:firstLine="708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       </w:t>
      </w:r>
    </w:p>
    <w:p>
      <w:pPr>
        <w:pStyle w:val="Normal"/>
        <w:spacing w:lineRule="auto" w:line="240"/>
        <w:ind w:left="4956" w:firstLine="708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ind w:left="4956" w:firstLine="708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.…………………………</w:t>
      </w:r>
    </w:p>
    <w:p>
      <w:pPr>
        <w:pStyle w:val="Normal"/>
        <w:spacing w:lineRule="auto" w:line="240"/>
        <w:ind w:left="4956" w:firstLine="708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lmező/képviselő* aláírása</w:t>
      </w:r>
    </w:p>
    <w:p>
      <w:pPr>
        <w:pStyle w:val="Normal"/>
        <w:spacing w:lineRule="auto" w:line="240"/>
        <w:ind w:left="3540" w:hanging="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ÁJÉKOZTATÓ KÉRELEM BENYÚJTÁSÁHOZ SZÜKSÉGES IRATOKRÓL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unkahely megszűnése esetén annak igazolása, </w:t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órházi kezelés zárójelentéssel történő igazolása, </w:t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yugdíjazás iránt benyújtott kérelem igazolása,</w:t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íjhátralék esetén az erről szóló igazolás,</w:t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várandóság alatti válsághelyzetét, várandóság tényét a terhesgondozási könyv bemutatásával, </w:t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űncselekmény esetén rendőrségi feljelentés, jegyzőkönyv másolata,</w:t>
      </w:r>
    </w:p>
    <w:p>
      <w:pPr>
        <w:pStyle w:val="Normal"/>
        <w:numPr>
          <w:ilvl w:val="1"/>
          <w:numId w:val="2"/>
        </w:numPr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apcsolattartást szabályozó gyámhivatali határozat,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iskoláztatással kapcsolatos többletkiadást,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gyermek fogadásának előkészítésével kapcsolatos többletkiadásokat,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evelésbe vett gyermekével a kapcsolattartás költségéről, a családba való visszakerülésének költségének igazolását valamint a gyámhivatal határozatát a nevelésbe vételről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hu-HU"/>
        </w:rPr>
      </w:r>
    </w:p>
    <w:p>
      <w:pPr>
        <w:pStyle w:val="Normal"/>
        <w:spacing w:lineRule="auto" w:line="240" w:before="0" w:after="120"/>
        <w:ind w:left="360" w:hanging="36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Symbol" w:cs="Symbol" w:ascii="Symbol" w:hAnsi="Symbol"/>
          <w:color w:val="000000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hu-H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hu-H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Elhunyt személy eltemettetésének költségeihez való hozzájárulás megállap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sához csatolni kell:</w:t>
      </w:r>
    </w:p>
    <w:p>
      <w:pPr>
        <w:pStyle w:val="Normal"/>
        <w:spacing w:lineRule="auto" w:line="240" w:before="0" w:after="120"/>
        <w:ind w:left="1440" w:hanging="36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hu-H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lotti anyakönyvi kivonat másolatát</w:t>
      </w:r>
    </w:p>
    <w:p>
      <w:pPr>
        <w:pStyle w:val="Normal"/>
        <w:spacing w:lineRule="auto" w:line="240" w:before="0" w:after="120"/>
        <w:ind w:left="144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hu-H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redeti temetési számlát</w:t>
      </w:r>
    </w:p>
    <w:p>
      <w:pPr>
        <w:pStyle w:val="Normal"/>
        <w:spacing w:lineRule="auto" w:line="240" w:before="0" w:after="120"/>
        <w:ind w:left="360" w:hanging="36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Bármely támogatás megállapításához csatolni kell a</w:t>
      </w:r>
      <w:r>
        <w:rPr>
          <w:rFonts w:eastAsia="Times New Roman" w:cs="Times New Roman" w:ascii="Times New Roman" w:hAnsi="Times New Roman"/>
          <w:color w:val="000000"/>
          <w:sz w:val="14"/>
          <w:lang w:eastAsia="hu-H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vedelemigazolást, amely</w:t>
      </w:r>
    </w:p>
    <w:p>
      <w:pPr>
        <w:pStyle w:val="Normal"/>
        <w:spacing w:lineRule="auto" w:line="240" w:before="0" w:after="120"/>
        <w:ind w:left="360" w:hanging="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 Rendszeres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övede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eseté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lmező és a vele közös háztartásban élő személy/ek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unkáltatója által kiállított nettó jövedelemigazolás a kérelem benyújtását megelőző hónapról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Álláskereső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mély esetén az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lami foglalkoztatási szerv által kiállított ir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(hatósági bizonyítvány, határozat, álláskeresési kiskönyv), amennyiben álláskeresési támogatásban részesül, úgy a kérelem benyújtásá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előző havi álláskeresési támogatás összegének igazolása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Nyugdíj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esetében a nyugdíjbiztosítási igazgatási szervtől kapott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ves összesítő/vagy nyugdíjas igazolvány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s a kérelem benyújtását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előző havi nyugdíjszelvény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Vállalkozásból származó jövedel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esetén a kérelem benyújtását közvetlenül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előző év Nemzeti Adó- és Vámhivatal általi igazolás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 A vállalkozás megszűnése esetén annak megszűnését igazoló dokumentum</w:t>
      </w:r>
    </w:p>
    <w:p>
      <w:pPr>
        <w:pStyle w:val="Normal"/>
        <w:spacing w:lineRule="auto" w:line="240"/>
        <w:ind w:firstLine="36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Gyermek elhelyezésére, tartásdí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igazolása bírói ítélet vagy nyilatkozat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Nyilatkozat, ha a különélő szülő nem fizet tartásdíja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 tényről, annak okáról, mit tet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vagy mit szándékozik tenni annak érdekében – határidő megjelölésével, - hogy a különélő szülő is hozzájáruljon a gyermek tartásához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Symbol" w:cs="Symbol" w:ascii="Symbol" w:hAnsi="Symbol"/>
          <w:color w:val="000000"/>
          <w:sz w:val="24"/>
          <w:szCs w:val="24"/>
          <w:lang w:eastAsia="hu-H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hu-H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éb igazolások</w:t>
      </w:r>
    </w:p>
    <w:p>
      <w:pPr>
        <w:pStyle w:val="Normal"/>
        <w:spacing w:lineRule="auto" w:line="240"/>
        <w:ind w:firstLine="36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Iskolalátogatási igazolá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16 éven felüli gyermek esetében,</w:t>
      </w:r>
    </w:p>
    <w:p>
      <w:pPr>
        <w:pStyle w:val="Normal"/>
        <w:spacing w:lineRule="auto" w:line="240"/>
        <w:ind w:firstLine="360"/>
        <w:rPr>
          <w:rFonts w:ascii="Times New Roman" w:hAnsi="Times New Roman" w:eastAsia="Times New Roman" w:cs="Times New Roman"/>
          <w:color w:val="000000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Gyámszülők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setén gyámkirendelő határozat vagy bírósági döntés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Képviselő útján nyújtja be kérelmét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bban az esetben kérjük a képviseletre való jogosultságot igazoló okiratot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gondnok kirendelő határozat, két tanú által aláírt alakszerű meghatalmazá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)”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10:00Z</dcterms:created>
  <dc:creator>jegyző</dc:creator>
  <dc:description/>
  <dc:language>en-US</dc:language>
  <cp:lastModifiedBy>Kri</cp:lastModifiedBy>
  <cp:lastPrinted>2015-03-19T12:54:00Z</cp:lastPrinted>
  <dcterms:modified xsi:type="dcterms:W3CDTF">2015-03-19T16:10:00Z</dcterms:modified>
  <cp:revision>2</cp:revision>
  <dc:subject/>
  <dc:title>ÖNKORMÁNYZATI SEGÉLY IRÁNTI KÉRELEM</dc:title>
</cp:coreProperties>
</file>